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205848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87727589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57660766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818101145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77782093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792165132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52056378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415352830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060181165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754991342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03189194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959062165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